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9 к приказу от 27.12.2018 № 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принятия бюджетных обязательств (принятых, принимаемых, отложенных) приведен в таблице 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77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3044"/>
        <w:gridCol w:w="2405"/>
        <w:gridCol w:w="2408"/>
        <w:gridCol w:w="2511"/>
        <w:gridCol w:w="521"/>
        <w:gridCol w:w="1400"/>
        <w:gridCol w:w="192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снование/первичны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етный документ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язательства по госконтрак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4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/>
        <w:tc>
          <w:tcPr>
            <w:tcW w:w="1477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 закупке, извещение о которой не публикуется в ЕИС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1</w:t>
            </w:r>
          </w:p>
        </w:tc>
        <w:tc>
          <w:tcPr>
            <w:tcW w:w="3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1477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 закупке, извещение о которой размещается в ЕИС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2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язательств в сумме НМЦК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ещение о проведении закупки/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о отражается в учете по цене, указанной в извещении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3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суммы расходного обязательства при заключении контракта (договора) 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</w:t>
            </w:r>
          </w:p>
        </w:tc>
        <w:tc>
          <w:tcPr>
            <w:tcW w:w="14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язательства по госконтрактам, заключенным путем проведения конкурентных закупок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курсов, аукционов, запросов котировок, запросов предложе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3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3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суммы расходного обязательства при заключении государственного контракта по итогам конкурентной закупки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о отражается в сумме заключенного контракта с учетом финансовых периодов, в которых он будет исполнен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</w:t>
            </w:r>
          </w:p>
        </w:tc>
        <w:tc>
          <w:tcPr>
            <w:tcW w:w="14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очнение обязательств по контрактам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3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ение принимаемых обязательств на сумму экономии при заключении госконтракта:</w:t>
              <w:br/>
              <w:t>– по результатам конкурентной закупки;</w:t>
              <w:br/>
              <w:t>– закупке с едпоставщиком, извещение о которой размещается в ЕИС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</w:t>
            </w:r>
          </w:p>
        </w:tc>
        <w:tc>
          <w:tcPr>
            <w:tcW w:w="3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4</w:t>
            </w:r>
          </w:p>
        </w:tc>
        <w:tc>
          <w:tcPr>
            <w:tcW w:w="14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контракты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ные контр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е исполненных по условиям госконтракта обязательств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7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</w:t>
            </w:r>
          </w:p>
        </w:tc>
        <w:tc>
          <w:tcPr>
            <w:tcW w:w="14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плат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2</w:t>
            </w:r>
          </w:p>
        </w:tc>
        <w:tc>
          <w:tcPr>
            <w:tcW w:w="14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</w:t>
            </w:r>
          </w:p>
        </w:tc>
        <w:tc>
          <w:tcPr>
            <w:tcW w:w="3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утверждения авансового отчета (ф. 0504505)руководителем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3.</w:t>
            </w:r>
          </w:p>
        </w:tc>
        <w:tc>
          <w:tcPr>
            <w:tcW w:w="14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язательства перед бюджетом, по возмещению вреда, по другим выплатам 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3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2</w:t>
            </w:r>
          </w:p>
        </w:tc>
        <w:tc>
          <w:tcPr>
            <w:tcW w:w="3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е всех видов с боров, пошлин, патентных платежей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3</w:t>
            </w:r>
          </w:p>
        </w:tc>
        <w:tc>
          <w:tcPr>
            <w:tcW w:w="3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4.</w:t>
            </w:r>
          </w:p>
        </w:tc>
        <w:tc>
          <w:tcPr>
            <w:tcW w:w="14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бличные нормативные обязательства (социальное обеспечение, пособия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е ведо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5</w:t>
            </w:r>
          </w:p>
        </w:tc>
        <w:tc>
          <w:tcPr>
            <w:tcW w:w="14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выплаты детям-сиротам и детям, оставшимся без попечения родителей, в рамках дополнительных государственных гарантий по социальной поддержке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о-платежная ведомость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дату образования кредиторской задолженност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ы госслужащим, сотрудникам казенных учреждений, военнослужащим, проходящим военную службу по призыву, учащимся, студентам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(контракт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естр выпл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публич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7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</w:t>
            </w:r>
          </w:p>
        </w:tc>
        <w:tc>
          <w:tcPr>
            <w:tcW w:w="14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субсидий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юджетным и автономным учреждениям на возмещение нормативных затрат, связанных с выполнением госзадания;– бюджетным и автономным учреждениям, государственным унитарным предприятиям на осуществление капитальных вложений;– иным некоммерческим организациям, не являющимся государственными (муниципальными) учреждениями (в т. ч. в виде имущественного взноса в госкорпорации и госкомпании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 о предоставлении субсид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соглашения о предоставлении субсид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ключенных соглашений о предоставлении </w:t>
              <w:br/>
              <w:t>субсидии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</w:t>
            </w:r>
          </w:p>
        </w:tc>
        <w:tc>
          <w:tcPr>
            <w:tcW w:w="3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юджетным и автономным учреждениям на иные цел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м, ИП, гражданам – производителям товаров, работ, услуг (подлежащих исполнению в текущем </w:t>
              <w:br/>
              <w:t>финансовом год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 о предоставлении субсидии.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соглашения о предоставлении субсидии.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ключенных договоров (соглашений) о предоставлении субсидии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утвержденных ЛБО на предоставление субсидий в соответствии с нормативно-правовыми актами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3</w:t>
            </w:r>
          </w:p>
        </w:tc>
        <w:tc>
          <w:tcPr>
            <w:tcW w:w="3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 о предоставлении субсидий, субвенций или иных межбюджетных трансфер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соглашения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ключенных соглашений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ющие нормативно-правовые 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бюджетных ассигнований на предоставление обусловленных законом дотаций, субсидий, субвенций и иных межбюджетных трансфертов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7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Прочи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платежей, взносов, перечислений субъектам международного пра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(соглашение) о </w:t>
              <w:br/>
              <w:t>предоставлении платежей, взносов, перечислений субъектам международного пра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соглашения (договора)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ключенных договоров (соглашени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государственных гарантий без права регрессного требования гаранта к принципалу (уступки прав требования бенефициара к принципал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о предоставлении государственной гарантии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договора о предоставлении государственной гарант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по гарантиям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обязательст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7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</w:t>
            </w:r>
          </w:p>
        </w:tc>
        <w:tc>
          <w:tcPr>
            <w:tcW w:w="30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ректирована сумма ЛБО</w:t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</w:t>
            </w:r>
          </w:p>
        </w:tc>
        <w:tc>
          <w:tcPr>
            <w:tcW w:w="3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451"/>
        <w:gridCol w:w="2294"/>
        <w:gridCol w:w="2309"/>
        <w:gridCol w:w="1992"/>
        <w:gridCol w:w="1954"/>
        <w:gridCol w:w="1954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госконтрактов на поставку материальных ценносте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контракты на оказание коммунальных, эксплуатационных услуг, услуг связи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денежного обязательства в том случае, если госконтрактом предусмотрена выплата аванса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контракт. Счет на оплату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, определенная условиями госконтракт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зарплаты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29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29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4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Б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–17-й разряды номера счета в соответствии с Рабочим планом счетов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ХХ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структуре аналитических кодов вида выбытий, которые предусмотрены бюджетной сметой</w:t>
      </w:r>
      <w:r>
        <w:rPr>
          <w:rFonts w:cs="Times New Roman" w:ascii="Times New Roman" w:hAnsi="Times New Roman"/>
          <w:sz w:val="22"/>
          <w:szCs w:val="22"/>
        </w:rPr>
        <w:t>.</w:t>
        <w:br/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&lt;1&gt; </w:t>
      </w:r>
      <w:r>
        <w:rPr>
          <w:rFonts w:cs="Times New Roman" w:ascii="Times New Roman" w:hAnsi="Times New Roman"/>
          <w:sz w:val="22"/>
          <w:szCs w:val="22"/>
        </w:rPr>
        <w:t>В разрезе подстатей КОСГ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502" w:right="67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eastAsia="Times New Roman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16:00Z</dcterms:created>
  <dc:creator>Пользователь Windows</dc:creator>
  <dc:description>Подготовлено на базе материалов БСС «Система Главбух»</dc:description>
  <dc:language>en-US</dc:language>
  <cp:lastModifiedBy>Пользователь Windows</cp:lastModifiedBy>
  <dcterms:modified xsi:type="dcterms:W3CDTF">2019-06-07T09:16:00Z</dcterms:modified>
  <cp:revision>2</cp:revision>
  <dc:subject/>
  <dc:title>Приложение к учетной политике казенного учреждения для целей бухучета. Порядок принятия обязательств</dc:title>
</cp:coreProperties>
</file>